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5-2026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sz w:val="32"/>
          <w:szCs w:val="32"/>
        </w:rPr>
        <w:t>15</w:t>
      </w:r>
      <w:r>
        <w:rPr>
          <w:b/>
          <w:bCs/>
          <w:sz w:val="32"/>
          <w:szCs w:val="32"/>
        </w:rPr>
        <w:t>.03.01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Машиностро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ь «Инновационные технологии и оборудование предприятий транспортного машиностроения»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. ТЗМ12   (НЭВЗ)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720"/>
        <w:gridCol w:w="520"/>
        <w:gridCol w:w="500"/>
        <w:gridCol w:w="420"/>
        <w:gridCol w:w="540"/>
        <w:gridCol w:w="720"/>
        <w:gridCol w:w="1070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Физическая культура и спорт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азработка проектных инициатив в транспортном машиностроении  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ва челове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ф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Высшая математика       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форматика и программирование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Иностранный язык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Химия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зика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российской    государственности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нравственности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.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1-й семестр студент обязан выполнить до 25.12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6 г. по 25.01.2026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6.01.2026 г. по 31.01.2026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2-й семестр студент обязан выполнить до 10.06.2026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22.06.2026 г. по 05.07.2026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23:00Z</dcterms:created>
  <dc:creator>nkiseleva</dc:creator>
  <dc:description/>
  <cp:keywords/>
  <dc:language>en-US</dc:language>
  <cp:lastModifiedBy>Стрелкова Елена Николаевна</cp:lastModifiedBy>
  <dcterms:modified xsi:type="dcterms:W3CDTF">2025-08-08T11:42:00Z</dcterms:modified>
  <cp:revision>9</cp:revision>
  <dc:subject/>
  <dc:title/>
</cp:coreProperties>
</file>